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9F9F9" w:val="clear"/>
                <w:lang w:val="en-US" w:eastAsia="en-US"/>
              </w:rPr>
              <w:t>15EI203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9F9F9" w:val="clear"/>
                <w:lang w:val="en-US" w:eastAsia="en-US"/>
              </w:rPr>
              <w:t>MEMS SENSOR TECHNOLOG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Book Antiqua"/>
              </w:rPr>
            </w:pPr>
            <w:r>
              <w:rPr>
                <w:rFonts w:eastAsia="Book Antiqua"/>
              </w:rPr>
              <w:t>Compare the characteristics of Microelectronics and Micro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ook Antiqua"/>
              </w:rPr>
              <w:t>Show how</w:t>
            </w:r>
            <w:r>
              <w:rPr/>
              <w:t xml:space="preserve"> silicon compounds used in Micro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Book Antiqua"/>
              </w:rPr>
            </w:pPr>
            <w:r>
              <w:rPr>
                <w:rFonts w:eastAsia="Book Antiqua"/>
              </w:rPr>
              <w:t>Sketch the process involved in Lithography with neat diagrams. Also discuss how you would choose appropriate photo resists for the lithographic a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Book Antiqua"/>
              </w:rPr>
            </w:pPr>
            <w:r>
              <w:rPr>
                <w:rFonts w:eastAsia="Book Antiqua"/>
              </w:rPr>
              <w:t>List out the applications of MEMS in automotive indust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process of wafer bonding. Explain the different techniques in wafer bond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mmarize the action of ion implantation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micro structure using surface micromachining. List out various steps in surface micromachining and point out the problems involved in surface micromachin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int out the problems in MEMS and Microsystems manufacturing. Design a microstructure using LIGA process. List out the various steps and the materials in LIGA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and review the sequence of operations of etching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the problems you face in anisotropic etching and the ways to overcome the problems in anisotropic etching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Justify the see back effect in thermocou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is thermistor different from thermodevice. What happens when a sintered semiconductor material is replaced by a metal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mmarize different principles used in actu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how you will deliver large forces using micro spring thermal actuator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on how different types of nano tubes are fabrications. List out its applications in various research fiel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2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8:24:00Z</dcterms:modified>
  <cp:revision>11</cp:revision>
  <dc:subject/>
  <dc:title/>
</cp:coreProperties>
</file>